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crete object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(Children’s mathematic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ictu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(Graphic representation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ymb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(Symbolic representations)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ugs have six legs each. How many legs are there on three bugs?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i/>
                <w:szCs w:val="24"/>
              </w:rPr>
              <w:t>You have six cookies and want to share them equally with two friends. How many cookies does each friend get?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Children use many different strategies to solve problems like these. Children may count or skip count to get an answer, or use manipulatives to aid in counting, or draw a picture. At this stage, let them use whatever strategy they can, and let them learn from each other.  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Cs w:val="24"/>
              </w:rPr>
              <w:t xml:space="preserve">Place value: </w:t>
            </w:r>
            <w:r>
              <w:rPr>
                <w:szCs w:val="24"/>
              </w:rPr>
              <w:t>Use bundles of 10’s and some ones in simple multiplication problems to learn place value:</w:t>
            </w:r>
          </w:p>
          <w:p>
            <w:pPr>
              <w:pStyle w:val="Normal"/>
              <w:spacing w:before="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ach box of crayons has 10 crayons in it. Karen has 3 boxes of crayons and 4 extra crayons. How many is this? Write this number.</w:t>
            </w:r>
          </w:p>
          <w:p>
            <w:pPr>
              <w:pStyle w:val="Normal"/>
              <w:spacing w:before="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  <w:szCs w:val="24"/>
              </w:rPr>
              <w:t xml:space="preserve">Distributive property: </w:t>
            </w:r>
            <w:r>
              <w:rPr>
                <w:szCs w:val="24"/>
              </w:rPr>
              <w:t>Use base ten blocks to model 16 x 12, showing the distributive property (16 x 10 + 16 x 2; 10 x 10 + 6 x 10 + 10 x 2 + 6 x 2) by regrouping the block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kip counting on the number line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4"/>
              </w:rPr>
              <w:drawing>
                <wp:inline distT="0" distB="0" distL="0" distR="0">
                  <wp:extent cx="1637665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ulti-digit multiplication:</w:t>
            </w:r>
          </w:p>
          <w:p>
            <w:pPr>
              <w:pStyle w:val="Normal"/>
              <w:spacing w:before="0" w:after="120"/>
              <w:rPr/>
            </w:pPr>
            <w:r>
              <w:rPr/>
              <w:t>Multiplying by 10’s and 100’s: Use number line bars, have students generate the pattern:</w:t>
            </w:r>
          </w:p>
          <w:p>
            <w:pPr>
              <w:pStyle w:val="Normal"/>
              <w:spacing w:before="0" w:after="120"/>
              <w:rPr/>
            </w:pPr>
            <w:r>
              <w:rPr/>
              <w:t>If 8 x 3 is 24, what’s 80 x 3? What simple procedure can we use to do these quickly?</w:t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2930525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4" r="-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05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Distributive property</w:t>
            </w:r>
            <w:r>
              <w:rPr/>
              <w:t xml:space="preserve"> using area model: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6030" cy="2332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Distributive property:</w:t>
            </w:r>
          </w:p>
          <w:p>
            <w:pPr>
              <w:pStyle w:val="Normal"/>
              <w:rPr/>
            </w:pPr>
            <w:r>
              <w:rPr/>
              <w:t xml:space="preserve">23 </w:t>
            </w:r>
            <w:r>
              <w:rPr>
                <w:rFonts w:cs="Arial" w:ascii="Arial" w:hAnsi="Arial"/>
                <w:sz w:val="20"/>
              </w:rPr>
              <w:t>x</w:t>
            </w:r>
            <w:r>
              <w:rPr/>
              <w:t xml:space="preserve"> 18 = 20(10 + 8) + 3(10 + 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The partial product method:</w:t>
            </w:r>
          </w:p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8 </w:t>
                  </w:r>
                  <w:r>
                    <w:rPr>
                      <w:rFonts w:cs="Arial" w:ascii="Arial" w:hAnsi="Arial"/>
                      <w:sz w:val="20"/>
                    </w:rPr>
                    <w:t>x</w:t>
                  </w:r>
                  <w:r>
                    <w:rPr/>
                    <w:t xml:space="preserve"> 2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6DDE8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4343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</w:t>
                  </w:r>
                  <w:r>
                    <w:rPr/>
                    <w:t>54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36"/>
              <w:gridCol w:w="336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ther methods:</w:t>
            </w:r>
          </w:p>
          <w:p>
            <w:pPr>
              <w:pStyle w:val="Normal"/>
              <w:rPr/>
            </w:pPr>
            <w:r>
              <w:rPr/>
              <w:t>Lattice method (also involves regrouping but no “little numbers” in the multiplication stage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8565" cy="1132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03:00Z</dcterms:created>
  <dc:creator>Theron Blakeslee</dc:creator>
  <dc:description/>
  <dc:language>en-US</dc:language>
  <cp:lastModifiedBy>Computer</cp:lastModifiedBy>
  <cp:lastPrinted>2010-10-06T15:50:00Z</cp:lastPrinted>
  <dcterms:modified xsi:type="dcterms:W3CDTF">2014-01-20T11:03:00Z</dcterms:modified>
  <cp:revision>2</cp:revision>
  <dc:subject/>
  <dc:title>Objects</dc:title>
</cp:coreProperties>
</file>